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ый чемпиона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b/>
          <w:sz w:val="28"/>
          <w:szCs w:val="28"/>
        </w:rPr>
        <w:t xml:space="preserve">  Вологодской области октябрь 2016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ый лист</w:t>
            </w:r>
          </w:p>
        </w:tc>
      </w:tr>
      <w:tr>
        <w:trPr>
          <w:trHeight w:val="393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воспитание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–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ов – 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еров - 6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лощадки (общее оборудование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к интерактивной доске с 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терактивная до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Звуковые колон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пециальный карандаш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ля интерактивной доски/стил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оутбук для эксп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емонстрационная магнитная доска с магни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Часы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ст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лка – стеллаж (для театров разного вида, спортивного инвентаря и других пособ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Ширма для кукольного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Ширма для теневого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бор кукол и декораций для кукольного театра (Бибаб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бор кукол и декораций для теневого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бор кукол и декораций для настольного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бор для пальчикового теа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бор костюмов, масок, декорации для драм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для утренней гимна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ли (наб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пал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резин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Лего-конструирования (по 1-му для младшего, среднего и старшего дошкольного возрас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формат А-4 (пач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ные пакеты (упако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овое покрытие площид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кстронний скот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 для волонт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кий стол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учка шарик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й каранд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ы для письма А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площадки (на 1 участник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т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Ноутбук с ПО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 в Интерн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омпьютерная мыш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Коврик под мыш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Науш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- накоп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хранения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мус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записей (наб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ы для письма А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для рисования (А-4, 10 лис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ман (лис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для ри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удожественных кистей (белка, 5 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акварель (24 цв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гуашь (12 цве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ая клеен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ки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учка шарик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й каранд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тельный лас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й но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ая кле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салфетки (упако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салфетки (упако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на белого (набор 10 лис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на цветного (набор 10 лис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цветной бумаги (набор 10 лис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бархатная (набор 10 лис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 (набор 12 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 для кл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(6 цвет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е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овая дощечка для работы с пластилин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ки для де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«комнаты участник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-вешелка для оде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ер с вод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ая посу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ж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чай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, предъявляемые к участник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ятный внешний вид, способствующий улучшению своего профессионального уровня, имидж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ть электронную самопрезентацию (рекомендуется в самопрезентации предоставить информацию об учебном заведении (организации), в котором учится или работает участник, раскрыть педагогическое кредо, охарактеризовать свои увлечения (не более 5 минут)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форма для проведения комплекса утренней гимнасти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 конкурса запрещено приносить на соревновательную площадку материалы, оборудование и инструмент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и экспертам запрещено пользоваться мобильными телефо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ам конкурса запрещено приносить на соревновательную площадку пищевые продукты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44:00Z</dcterms:created>
  <dc:creator>Казакова</dc:creator>
  <dc:description/>
  <dc:language>en-US</dc:language>
  <cp:lastModifiedBy>ПРОФ</cp:lastModifiedBy>
  <cp:lastPrinted>2016-06-29T13:37:00Z</cp:lastPrinted>
  <dcterms:modified xsi:type="dcterms:W3CDTF">2016-07-20T11:44:00Z</dcterms:modified>
  <cp:revision>2</cp:revision>
  <dc:subject/>
  <dc:title/>
</cp:coreProperties>
</file>